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 Bank:</w:t>
      </w:r>
    </w:p>
    <w:p>
      <w:pPr>
        <w:pStyle w:val="Normal"/>
        <w:rPr/>
      </w:pPr>
      <w:r>
        <w:rPr/>
        <w:t>Analyze, connotations, denotations, literary meaning, literary devices, literary text, rhetorical device, rhetorical question, style, text structure, tone, onomatopoeia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The author’s attitude toward his subject (serious, humorous, friendly, matter of fact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o break down a text to explain the relationship between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A question to which no answer is ex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Literature techniques like flashback and imagery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Cause / effect, chronological, spatial, geographic, compare / contr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Exact meaning of the word in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Dictionary 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Biography, dram, poetry, and novels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A writer’s way of saying things, including word choice, sentence structure, and organization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Implied meaning of the word like the difference between home and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Exaggeration, repetition, and anecd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he pronunciation of a word imitates its sound (hiss, buzz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2:41:00Z</dcterms:created>
  <dc:creator>Stone Bank School</dc:creator>
  <dc:description/>
  <cp:keywords/>
  <dc:language>en-US</dc:language>
  <cp:lastModifiedBy>Stone Bank School</cp:lastModifiedBy>
  <dcterms:modified xsi:type="dcterms:W3CDTF">2011-01-04T22:50:00Z</dcterms:modified>
  <cp:revision>2</cp:revision>
  <dc:subject/>
  <dc:title>Word Bank:</dc:title>
</cp:coreProperties>
</file>